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  <w:lang w:val="en-NZ"/>
        </w:rPr>
        <w:t xml:space="preserve">Section 2: quarter 4 progress against the Midland Cancer Network Annual Work Plan 2009/10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NZ"/>
        </w:rPr>
      </w:pPr>
      <w:r>
        <w:rPr>
          <w:rFonts w:cs="Arial Narrow" w:ascii="Arial Narrow" w:hAnsi="Arial Narrow"/>
          <w:b/>
          <w:sz w:val="28"/>
          <w:szCs w:val="28"/>
          <w:lang w:val="en-NZ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en-NZ"/>
        </w:rPr>
        <w:t xml:space="preserve">To note, whilst this section identifies specific activities to be undertaken, a focus on addressing inequalities is embedded across all of the network’s activities. </w:t>
      </w:r>
      <w:r>
        <w:rPr>
          <w:rFonts w:cs="Arial Narrow" w:ascii="Arial Narrow" w:hAnsi="Arial Narrow"/>
          <w:color w:val="3366FF"/>
          <w:sz w:val="22"/>
          <w:szCs w:val="22"/>
          <w:lang w:val="en-NZ"/>
        </w:rPr>
        <w:t>Note: blue indicates the Midland Cancer Network reporting requirements for the National Cancer Control Programme Work Plan 2009-2010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NZ"/>
        </w:rPr>
      </w:pPr>
      <w:r>
        <w:rPr>
          <w:rFonts w:cs="Arial Narrow" w:ascii="Arial Narrow" w:hAnsi="Arial Narrow"/>
          <w:sz w:val="22"/>
          <w:szCs w:val="22"/>
          <w:lang w:val="en-NZ"/>
        </w:rPr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lang w:val="en-NZ"/>
        </w:rPr>
        <w:t xml:space="preserve">1. Service Quality Improvement Priority – </w:t>
      </w:r>
      <w:r>
        <w:rPr>
          <w:rFonts w:cs="Arial Narrow" w:ascii="Arial Narrow" w:hAnsi="Arial Narrow"/>
          <w:b/>
          <w:bCs/>
          <w:color w:val="3366FF"/>
          <w:lang w:val="en-NZ"/>
        </w:rPr>
        <w:t>Improve treatment of lung cancer</w:t>
      </w:r>
      <w:r>
        <w:rPr/>
        <w:t xml:space="preserve"> 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3420"/>
        <w:gridCol w:w="3600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Key Focus 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Specific ac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Milestones / Indica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Prog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3366FF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color w:val="3366FF"/>
                <w:sz w:val="20"/>
                <w:szCs w:val="20"/>
                <w:lang w:val="en-NZ"/>
              </w:rPr>
              <w:t>Promote clinical governance for lung cancer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3366FF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color w:val="3366FF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 2.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66FF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color w:val="3366FF"/>
                <w:sz w:val="20"/>
                <w:szCs w:val="20"/>
                <w:lang w:val="en-NZ"/>
              </w:rPr>
              <w:t>Promote clinical governance through the establishment of multidisciplinary tumour stream work groups and work with them to undertake the output/activities below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Establish Midland Lung Cancer Work Grou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Terms of reference develop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Prioritise recommend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Develop protocols, oversee CQI initiativ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Achieved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Midland Lung Cancer Work Group established with clinical chair terms of reference and work programme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 xml:space="preserve">Lung cancer service/patient mapping work programme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 2.1.2, 2.2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66FF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color w:val="3366FF"/>
                <w:sz w:val="20"/>
                <w:szCs w:val="20"/>
                <w:lang w:val="en-NZ"/>
              </w:rPr>
              <w:t>Gather baseline information and identify existing waiting times from primary care referral to treatment for patients with suspected lung cancer.</w:t>
            </w:r>
          </w:p>
          <w:p>
            <w:pPr>
              <w:pStyle w:val="Normal"/>
              <w:rPr>
                <w:rFonts w:ascii="Arial Narrow" w:hAnsi="Arial Narrow" w:cs="Arial"/>
                <w:color w:val="3366FF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color w:val="3366FF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66FF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color w:val="3366FF"/>
                <w:sz w:val="20"/>
                <w:szCs w:val="20"/>
                <w:lang w:val="en-NZ"/>
              </w:rPr>
              <w:t>Wait times from referral to first treatment for lung cancer patients (excludes inpatient and acute admissions) will be collected by DHB and by ethnicity for quarter 4 2009/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  <w:color w:val="3366FF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color w:val="3366FF"/>
                <w:sz w:val="20"/>
                <w:szCs w:val="20"/>
                <w:lang w:val="en-NZ"/>
              </w:rPr>
              <w:t>Report to Ministry quarter 4</w:t>
            </w:r>
          </w:p>
          <w:p>
            <w:pPr>
              <w:pStyle w:val="Normal"/>
              <w:rPr>
                <w:rFonts w:ascii="Arial Narrow" w:hAnsi="Arial Narrow" w:cs="Arial"/>
                <w:color w:val="3366FF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color w:val="3366FF"/>
                <w:sz w:val="20"/>
                <w:szCs w:val="20"/>
                <w:lang w:val="en-N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Achieved and ongoing development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Refer to annual report for KPI report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Mapping and baseline information collected and presented to the Midland Lung Cancer Work Group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Complete service and patient mapping lung cancer report with CQI and reducing inequalities recommendations</w:t>
            </w:r>
          </w:p>
          <w:p>
            <w:pPr>
              <w:pStyle w:val="Normal"/>
              <w:rPr>
                <w:rFonts w:ascii="Arial Narrow" w:hAnsi="Arial Narrow" w:cs="Arial"/>
                <w:color w:val="3366FF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color w:val="3366FF"/>
                <w:sz w:val="20"/>
                <w:szCs w:val="20"/>
                <w:lang w:val="en-N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66FF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color w:val="3366FF"/>
                <w:sz w:val="20"/>
                <w:szCs w:val="20"/>
                <w:lang w:val="en-N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 xml:space="preserve">Achieved and ongoing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Report developed and made available to Midland lung cancer work group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 xml:space="preserve">Implementation of lung cancer guidelines/framework and standards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2.3, 2.3.2.3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Stocktake and review of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  <w:lang w:val="en-NZ"/>
              </w:rPr>
              <w:t>Suspected Cancer in Primary Care</w:t>
            </w: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 recommendations for lung cancer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Explore implications and opportunities for lung cancer within available resour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Minimal to no progress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Actively participating in the NZGG Guideline Implementation Plan Project for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  <w:lang w:val="en-NZ"/>
              </w:rPr>
              <w:t>Suspected Cancer in Primary Care</w:t>
            </w: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 and other guideline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No other progress due to loss of personn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Regional quality improvement initiatives to improve lung cancer patient care</w:t>
            </w: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2.4, 2.4.2.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66FF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color w:val="3366FF"/>
                <w:sz w:val="20"/>
                <w:szCs w:val="20"/>
                <w:lang w:val="en-NZ"/>
              </w:rPr>
              <w:t>Facilitate streamlining referral process to reduce the number of steps in the treatment pathway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ponsor two Lean Thinking training tea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GP referral to respiratory FS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Referral to regional chest confere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66FF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color w:val="3366FF"/>
                <w:sz w:val="20"/>
                <w:szCs w:val="20"/>
                <w:lang w:val="en-NZ"/>
              </w:rPr>
              <w:t>Identify the percentage of suspected lung cancer patients that meet the 2 week standards from GP referral to FSA respiratory (elective services standar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color w:val="3366FF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color w:val="3366FF"/>
                <w:sz w:val="20"/>
                <w:szCs w:val="20"/>
                <w:lang w:val="en-NZ"/>
              </w:rPr>
              <w:t>By quarter 2 (Dec 200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Achieved and ongoing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Refer to annual report for KPI report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Health Round Table training and support for the two regional training team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Improve access to diagnostic services – PET-CT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 2.4.1,2.4.2.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Agree clinical criteria for region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Define and document decision making proces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Develop reporting and monitoring to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Increased and equity of access to PET-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Bi-annual reporting of volumes by DHB and ethnic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Achieved</w:t>
            </w: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 all actions, ongoing review and refinement is still required with new Ministry of Health CFA funding requirements (Dec09)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Refer to annual report for PET-CT Indicator repor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Promote development of MDM and improve continuity of care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2.5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en-NZ"/>
              </w:rPr>
              <w:t>Complete stocktake of current situation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en-NZ"/>
              </w:rPr>
              <w:t>Develop MDM criteria and framework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en-NZ"/>
              </w:rPr>
              <w:t>Improve MDM access within available resour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color w:val="3366FF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iCs/>
                <w:color w:val="3366FF"/>
                <w:sz w:val="20"/>
                <w:szCs w:val="20"/>
                <w:lang w:val="en-NZ"/>
              </w:rPr>
              <w:t>Identify the current percentage of lung cancer patients presented at multidisciplinary team meetings (regional chest conference) by DHB and by ethnic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iCs/>
                <w:color w:val="3366FF"/>
                <w:sz w:val="20"/>
                <w:szCs w:val="20"/>
                <w:lang w:val="en-NZ"/>
              </w:rPr>
              <w:t>by quarter 2 (Dec 200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In progres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ocktake completed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MDM project scope developed </w:t>
            </w:r>
          </w:p>
          <w:p>
            <w:pPr>
              <w:pStyle w:val="Normal"/>
              <w:rPr>
                <w:rFonts w:ascii="Arial Narrow" w:hAnsi="Arial Narrow" w:cs="Arial"/>
                <w:color w:val="3366FF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color w:val="3366FF"/>
                <w:sz w:val="20"/>
                <w:szCs w:val="20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Refer to annual report for </w:t>
            </w:r>
            <w:r>
              <w:rPr>
                <w:rFonts w:cs="Arial" w:ascii="Arial Narrow" w:hAnsi="Arial Narrow"/>
                <w:color w:val="3366FF"/>
                <w:sz w:val="20"/>
                <w:szCs w:val="20"/>
                <w:lang w:val="en-NZ"/>
              </w:rPr>
              <w:t xml:space="preserve">MDM Indicator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Participate and support NCN primary lung cancer translational research project (that includes Lakes)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1.5.3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en-NZ"/>
              </w:rPr>
              <w:t>Within available resources provide support as requir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en-N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Ongoing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Midland cancer Network attended the hikoi ki Te Arawa in August 2009 in Rotoru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Develop regional lung cancer workforce framework and pla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3.2, 2.7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en-NZ"/>
              </w:rPr>
              <w:t>Identify current resources within each DHB that support developing cultural competency within the cancer workforce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en-NZ"/>
              </w:rPr>
              <w:t>Identify gaps and opportunities within available resour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en-N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iCs/>
                <w:sz w:val="20"/>
                <w:szCs w:val="20"/>
                <w:lang w:val="en-NZ"/>
              </w:rPr>
              <w:t>In progress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en-NZ"/>
              </w:rPr>
              <w:t>Stocktake and consultation commenced, delayed to resignation of staff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lang w:val="en-NZ"/>
        </w:rPr>
      </w:pPr>
      <w:r>
        <w:br w:type="page"/>
      </w:r>
      <w:r>
        <w:rPr>
          <w:rFonts w:cs="Arial Narrow" w:ascii="Arial Narrow" w:hAnsi="Arial Narrow"/>
          <w:b/>
          <w:bCs/>
          <w:lang w:val="en-NZ"/>
        </w:rPr>
        <w:t xml:space="preserve">2. Service Quality Improvement Priority – </w:t>
      </w:r>
      <w:r>
        <w:rPr>
          <w:rFonts w:cs="Arial Narrow" w:ascii="Arial Narrow" w:hAnsi="Arial Narrow"/>
          <w:b/>
          <w:bCs/>
          <w:color w:val="3366FF"/>
          <w:lang w:val="en-NZ"/>
        </w:rPr>
        <w:t>Improve treatment of bowel cancer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NZ"/>
        </w:rPr>
      </w:pPr>
      <w:r>
        <w:rPr>
          <w:rFonts w:cs="Arial Narrow" w:ascii="Arial Narrow" w:hAnsi="Arial Narrow"/>
          <w:b/>
          <w:bCs/>
          <w:sz w:val="22"/>
          <w:szCs w:val="22"/>
          <w:lang w:val="en-NZ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3420"/>
        <w:gridCol w:w="3528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Key Focus 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Specific ac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Milestones / Indicato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Prog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3366FF"/>
                <w:sz w:val="20"/>
                <w:szCs w:val="20"/>
                <w:lang w:val="en-NZ"/>
              </w:rPr>
              <w:t>Promote clinical governance for bowel cancer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3366FF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color w:val="3366FF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 2.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66FF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color w:val="3366FF"/>
                <w:sz w:val="20"/>
                <w:szCs w:val="20"/>
                <w:lang w:val="en-NZ"/>
              </w:rPr>
              <w:t>Promote clinical governance through the establishment of multidisciplinary tumour stream work groups and work with them to undertake the output/activities below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Establish Midland Colorectal Cancer Work Grou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Terms of reference develop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Prioritise recommend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Develop protocols, oversee CQI initiativ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Improve wait times from referral to first treatment for lung canc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Report to Ministry quarter 4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Achieved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Midland Colorectal Cancer Work Group established with clinical chair terms of reference and work programme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 xml:space="preserve">Bowel cancer service/patient mapping work programme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 2.1.2, 2.2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color w:val="3366FF"/>
                <w:sz w:val="20"/>
                <w:szCs w:val="20"/>
                <w:lang w:val="en-NZ"/>
              </w:rPr>
              <w:t>Gather baseline information and identify existing waiting times from primary care referral to treatment for patients with bowel cance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66FF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color w:val="3366FF"/>
                <w:sz w:val="20"/>
                <w:szCs w:val="20"/>
                <w:lang w:val="en-NZ"/>
              </w:rPr>
              <w:t>Baseline information by June 2010</w:t>
            </w:r>
          </w:p>
          <w:p>
            <w:pPr>
              <w:pStyle w:val="Normal"/>
              <w:rPr>
                <w:rFonts w:ascii="Arial Narrow" w:hAnsi="Arial Narrow" w:cs="Arial"/>
                <w:color w:val="3366FF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color w:val="3366FF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In progres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Refer to annual report for baseline indicator report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Complete service and patient mapping bowel cancer report with CQI and reducing inequalities recommendations</w:t>
            </w:r>
          </w:p>
          <w:p>
            <w:pPr>
              <w:pStyle w:val="Normal"/>
              <w:rPr>
                <w:rFonts w:ascii="Arial Narrow" w:hAnsi="Arial Narrow" w:cs="Arial"/>
                <w:color w:val="3366FF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color w:val="3366FF"/>
                <w:sz w:val="20"/>
                <w:szCs w:val="20"/>
                <w:lang w:val="en-NZ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3366FF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color w:val="3366FF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In progres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 xml:space="preserve">Implementation of bowel cancer guidelines/framework and standards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2.3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Stocktake and review of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  <w:lang w:val="en-NZ"/>
              </w:rPr>
              <w:t>Suspected Cancer in Primary Care</w:t>
            </w: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 recommendations for lung cancer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Explore implications and opportunities for lung cancer within available resour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Minimal to no progress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Actively participating in the NZGG Guideline Implementation Plan Project for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  <w:lang w:val="en-NZ"/>
              </w:rPr>
              <w:t>Suspected Cancer in Primary Care</w:t>
            </w: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 and other guideline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No other progress due to loss of personn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Regional quality improvement initiatives to improve bowel cancer patient care</w:t>
            </w: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2.4.3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Develop and undertake capacity and demand planning model with the aim to increase colonoscopy servi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In progres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Elective service review complet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Promote development of MDM and improve continuity of care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2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en-NZ"/>
              </w:rPr>
              <w:t>Complete stocktake of current situation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en-NZ"/>
              </w:rPr>
              <w:t>Develop MDM criteria and framework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en-NZ"/>
              </w:rPr>
              <w:t>Improve MDM access within available resour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color w:val="3366FF"/>
                <w:sz w:val="20"/>
                <w:szCs w:val="20"/>
                <w:lang w:val="en-NZ"/>
              </w:rPr>
              <w:t>Identify the current percentage of bowel cancer patients presented at multidisciplinary team meetings by DHB and by ethnic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iCs/>
                <w:color w:val="3366FF"/>
                <w:sz w:val="20"/>
                <w:szCs w:val="20"/>
                <w:lang w:val="en-NZ"/>
              </w:rPr>
              <w:t xml:space="preserve">by quarter 4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In progres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ocktake completed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MDM project scope developed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Develop regional bowel cancer workforce framework and pla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3.2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en-NZ"/>
              </w:rPr>
              <w:t>Identify current and future resources workforce requirements for bowel canc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iCs/>
                <w:sz w:val="20"/>
                <w:szCs w:val="20"/>
                <w:lang w:val="en-NZ"/>
              </w:rPr>
              <w:t>Minimal progress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en-NZ"/>
              </w:rPr>
              <w:t>Completed national bowel cancer colonoscopy stocktake questionnaire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Refer to annual report for baseline indicator report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NZ"/>
        </w:rPr>
      </w:pPr>
      <w:r>
        <w:rPr>
          <w:rFonts w:cs="Arial Narrow" w:ascii="Arial Narrow" w:hAnsi="Arial Narrow"/>
          <w:b/>
          <w:sz w:val="28"/>
          <w:szCs w:val="28"/>
          <w:lang w:val="en-NZ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szCs w:val="28"/>
          <w:lang w:val="en-NZ"/>
        </w:rPr>
        <w:t xml:space="preserve"> </w:t>
      </w:r>
      <w:r>
        <w:rPr>
          <w:rFonts w:cs="Arial Narrow" w:ascii="Arial Narrow" w:hAnsi="Arial Narrow"/>
          <w:b/>
          <w:bCs/>
          <w:lang w:val="en-NZ"/>
        </w:rPr>
        <w:t xml:space="preserve">3. Improve regional planning of Midland non-surgical cancer treatment services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NZ"/>
        </w:rPr>
      </w:pPr>
      <w:r>
        <w:rPr>
          <w:rFonts w:cs="Arial Narrow" w:ascii="Arial Narrow" w:hAnsi="Arial Narrow"/>
          <w:b/>
          <w:bCs/>
          <w:sz w:val="22"/>
          <w:szCs w:val="22"/>
          <w:lang w:val="en-NZ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3420"/>
        <w:gridCol w:w="3528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Key Focus 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Specific ac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Milestones / Indicato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Progress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Support achievement of national cancer health target –</w:t>
            </w: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 radiation and medical oncology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Strategic Plan ref:3.1, 3.1.2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en-NZ"/>
              </w:rPr>
              <w:t>Review and update the Midland NSCTS Plan (2004)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en-NZ"/>
              </w:rPr>
              <w:t>Refresh data, review and update plan focusing on medical and radiation oncology services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en-NZ"/>
              </w:rPr>
              <w:t>Continue to facilitate and support the MCN NSCT Work Group and associated initiative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Updated Midland NSCTS pla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In progres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Final draft radiotherapy plan 2010-2015 out for consultation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Review regional chemotherapy chair and nurse requirements for the futu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In progres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Project scope endorsed by Executive Group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en-NZ"/>
        </w:rPr>
      </w:pPr>
      <w:r>
        <w:rPr>
          <w:rFonts w:cs="Arial Narrow" w:ascii="Arial Narrow" w:hAnsi="Arial Narrow"/>
          <w:sz w:val="22"/>
          <w:szCs w:val="22"/>
          <w:lang w:val="en-NZ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lang w:val="en-NZ"/>
        </w:rPr>
        <w:t xml:space="preserve">4. Improve regional planning of Midland palliative care services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NZ"/>
        </w:rPr>
      </w:pPr>
      <w:r>
        <w:rPr>
          <w:rFonts w:cs="Arial Narrow" w:ascii="Arial Narrow" w:hAnsi="Arial Narrow"/>
          <w:b/>
          <w:bCs/>
          <w:sz w:val="22"/>
          <w:szCs w:val="22"/>
          <w:lang w:val="en-NZ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3420"/>
        <w:gridCol w:w="3528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Key Focus 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Specific ac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Milestones / Indicato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Prog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 xml:space="preserve">Promote and develop regional palliative care planning and services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3.5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Review and update the Midland DHB palliative care plans taking a collaborative and regional approa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Midland palliative care pla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In progres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Completed consultation with Lakes and BOP, paediatrics and regional Maori hu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Best practice palliative care end of life programm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2.4.5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Continue to facilitate and support the MCN Palliative Care Work Group and associated initiative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Continue to support implementation of LCP across Midland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cope opportunities to implement the reflective data cycle tool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Continue to support implementation of the Midland palliative care education framework for generalist nurses and carer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Actively participate in the national development of the specialist palliative care service specifications, purchase units and reporting requirement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Midland LCP implementation plan develop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Increase the number of Midland organisations that have implemented EoL LCP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In progress and ongoing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en-NZ"/>
              </w:rPr>
              <w:t>Progressing well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Refer to annual report for LCP Indicator report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Reflective data cycle principles agreed with Waikato network including input from National LCP Office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Midland Palliative Care Education Framework and Plan developed with all specialist stakeholders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Ongoing input in to the national service specifications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NZ"/>
        </w:rPr>
      </w:pPr>
      <w:r>
        <w:rPr>
          <w:rFonts w:cs="Arial Narrow" w:ascii="Arial Narrow" w:hAnsi="Arial Narrow"/>
          <w:sz w:val="20"/>
          <w:szCs w:val="20"/>
          <w:lang w:val="en-NZ"/>
        </w:rPr>
      </w:r>
    </w:p>
    <w:p>
      <w:pPr>
        <w:pStyle w:val="Normal"/>
        <w:rPr>
          <w:rFonts w:ascii="Arial Narrow" w:hAnsi="Arial Narrow" w:cs="Arial Narrow"/>
          <w:b/>
          <w:b/>
          <w:bCs/>
          <w:lang w:val="en-NZ"/>
        </w:rPr>
      </w:pPr>
      <w:r>
        <w:rPr>
          <w:rFonts w:cs="Arial Narrow" w:ascii="Arial Narrow" w:hAnsi="Arial Narrow"/>
          <w:b/>
          <w:bCs/>
          <w:lang w:val="en-NZ"/>
        </w:rPr>
        <w:t>5. Service quality improvement – improve access to supportive care information and services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en-NZ"/>
        </w:rPr>
      </w:pPr>
      <w:r>
        <w:rPr>
          <w:rFonts w:cs="Arial Narrow" w:ascii="Arial Narrow" w:hAnsi="Arial Narrow"/>
          <w:b/>
          <w:bCs/>
          <w:sz w:val="20"/>
          <w:szCs w:val="20"/>
          <w:lang w:val="en-NZ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3420"/>
        <w:gridCol w:w="35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Key Focus 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Specific ac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Milestones / Indicato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Progress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Develop and maintain a Midland supportive care service directory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Strategic Plan ref:1.3.3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Develop a MCN supportive care service directory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Establish MCN Supportive Care Work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Chair appoin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Terms of reference agreed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Achieved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Work Group established with chair and terms of referenc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In progress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ocktake current cancer supportive care services within Midland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Publish Midland supportive care services directory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 xml:space="preserve">Implementation of best practice guidelines/framework and standards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1.4.6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Stocktake and review of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  <w:lang w:val="en-NZ"/>
              </w:rPr>
              <w:t xml:space="preserve">Guidance for Improving Supportive and Rehabilitation </w:t>
            </w: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for lung and bowel cance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Explore implications and opportunities for lung and bowel cancer within available resour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Minimal to no progress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Actively participating in the NZGG Guideline Implementation Plan Project for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  <w:lang w:val="en-NZ"/>
              </w:rPr>
              <w:t>Suspected Cancer in Primary Care</w:t>
            </w: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 and other guideline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No other progress due to loss of personnel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lang w:val="en-NZ"/>
        </w:rPr>
      </w:pPr>
      <w:r>
        <w:rPr>
          <w:rFonts w:cs="Arial Narrow" w:ascii="Arial Narrow" w:hAnsi="Arial Narrow"/>
          <w:b/>
          <w:bCs/>
          <w:lang w:val="en-NZ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lang w:val="en-NZ"/>
        </w:rPr>
        <w:t xml:space="preserve">6. Service quality improvement – reduce inequalities, improve access and waiting times for breast cancer 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en-NZ"/>
        </w:rPr>
      </w:pPr>
      <w:r>
        <w:rPr>
          <w:rFonts w:cs="Arial Narrow" w:ascii="Arial Narrow" w:hAnsi="Arial Narrow"/>
          <w:b/>
          <w:bCs/>
          <w:sz w:val="20"/>
          <w:szCs w:val="20"/>
          <w:lang w:val="en-NZ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3420"/>
        <w:gridCol w:w="35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Key Focus 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Specific ac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Milestones / Indicato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Prog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Continue to support Midland Breast Work Group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Strategic Plan ref:2.1.1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MCN Breast Work Group meets and progresses service improvement initiatives related to the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  <w:lang w:val="en-NZ"/>
              </w:rPr>
              <w:t>Midland Early Stage Breast Cancer report and improvement plan</w:t>
            </w: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 (2008) within available resour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Minimal progres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No other progress due to loss of personn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Key Focus 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Specific ac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Milestones / Indicato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Prog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Improve wait times for Mâori breast cance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NZ"/>
              </w:rPr>
              <w:t xml:space="preserve"> </w:t>
            </w:r>
            <w:bookmarkStart w:id="0" w:name="OLE_LINK2"/>
            <w:bookmarkStart w:id="1" w:name="OLE_LINK1"/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2.4.4.1</w:t>
            </w:r>
            <w:bookmarkEnd w:id="0"/>
            <w:bookmarkEnd w:id="1"/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Identify barriers and improve waiting times to critical stages of the breast cancer pathway for Mâori women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Re-audit waiting times against standard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Identify barriers and opportunities to improv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In progres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Audit of waiting times and chart review completed. Finalising report on findings for Midland Breast cancer Work Group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2.4.4.3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Improve process flow to stereotactic biopsy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Re-audit waiting times against standar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Audit actual wait times for stereotactic biopsy waiting times of 14 days by March 201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Achieved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Refer to annual report for indicator repo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 xml:space="preserve">Promote and support implementation of the 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  <w:lang w:val="en-NZ"/>
              </w:rPr>
              <w:t xml:space="preserve">Early Stage Breast Cancer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Guidelin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2.3.2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When published disseminate to network stakeholder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Make guideline available on MCN website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Include availability in MCN quarterly newsletter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Achiev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Support BSM to achieve national target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2.4.4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upport BSM action plan to increase Mâori and Pacific screening rat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Achieved and ongoing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lang w:val="en-NZ"/>
        </w:rPr>
        <w:t xml:space="preserve">7. Service quality improvement – adolescent/young adult cancer services 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en-NZ"/>
        </w:rPr>
      </w:pPr>
      <w:r>
        <w:rPr>
          <w:rFonts w:cs="Arial Narrow" w:ascii="Arial Narrow" w:hAnsi="Arial Narrow"/>
          <w:b/>
          <w:bCs/>
          <w:sz w:val="20"/>
          <w:szCs w:val="20"/>
          <w:lang w:val="en-NZ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3420"/>
        <w:gridCol w:w="35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Key Focus 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Specific ac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Milestones / Indicato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Prog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Continue to support Midland AYA Cancer Services Work Group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2.1.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Work group meets and works on service improvement initiatives relate to the 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  <w:lang w:val="en-NZ"/>
              </w:rPr>
              <w:t>Midland AYA OHS report and Improvement Plan</w:t>
            </w: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 (2008) within available resource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In progres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Midland AYA study day held Novembe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Developed AYACS booklet for Waikato oncology ward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Midland AYACS database developed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New AYACS logo developed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Infection Alert card reviewed and updated, with help of consumer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Letter to GP re service.</w:t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/>
          <w:bCs/>
          <w:lang w:val="en-NZ"/>
        </w:rPr>
        <w:t xml:space="preserve">8. Midland Cancer Network infrastructure development 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en-NZ"/>
        </w:rPr>
      </w:pPr>
      <w:r>
        <w:rPr>
          <w:rFonts w:cs="Arial Narrow" w:ascii="Arial Narrow" w:hAnsi="Arial Narrow"/>
          <w:b/>
          <w:bCs/>
          <w:sz w:val="20"/>
          <w:szCs w:val="20"/>
          <w:lang w:val="en-NZ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3420"/>
        <w:gridCol w:w="35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Key Focus 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Specific ac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Milestones / Indicato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Progress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Promote clinical governance for major tumour and service work group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Strategic Plan ref:2.1.2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Establish Midland Genitourinary Cancer Work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Terms of reference develop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In progres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Chair appointed and draft terms of reference developed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CNS appointed and orientating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Facilitate MCN research and audit day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Based on evaluation establish Midland Research and Audit Work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Terms of reference develop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Chair appointed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Develop research and audit resource on website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Achieved and ongoing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Build IS capacity for regional planning, audit, monitoring and evaluation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 3.6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MCN IS sector/market scan project completed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Explore opportunities to utilise the national Business Objects Intelligence Tool sitting on top of the Cancer Datamart (incorporates NZ Cancer Registry and other data collections)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Develop a MCN database for regular audit and reporting requirement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Achieved</w:t>
            </w: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 – completed market scan and report published and shared with CIO and MoH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Achieved -</w:t>
            </w: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 agreement and process for NZ regional cancer networks to have access NZ Cancer Registry data and other data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In progress</w:t>
            </w: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 – Somerset feasibility study to occur 2010-11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Implement the MCN communications plan recommendation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3.10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MCN continues to develop and refine an operations framework that describes the functions and form of how the network will accomplish the strategic goals, objectives and service requirements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Achieved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 xml:space="preserve">MCN actively participates in the National Mâori Cancer Conference and identifies opportunities for information sharing and service improvement.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Achieved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aff presented as well as attending including consumer representative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Quarterly Koha O Matauranga email newsletter with MCN including stakeholder contributions/updates disseminated to stakeholders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Achieved and ongoing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Implement website password protected area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Develop website research and audit resourc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Achiev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Key Focus Ar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Specific ac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Milestones / Indicato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NZ"/>
              </w:rPr>
              <w:t>Prog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Jointly lead and facilitated annual national cancer control conference with other RCNs and MoH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1.5.5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Participate in developing conference themes, speaker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Assist with facilitation and administrative support as required with conferenc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 xml:space="preserve">Decision with Ministry of Health not to proceed 2009-1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Disseminate and promote national and regional guidelines and pathway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1.4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Disseminated national guidelines as developed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Actively participate in NZGG consortium agreement to develop national implementation plan for melanoma, breast and suspected cancer in primary care (note dependant on publication of guidelines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Achieved and ongo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Support Oranga Tane Mâori joint research proposal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Strategic Plan ref:1.5.4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  <w:t>Within available resources provide support as required for the three year research proposa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"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NZ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NZ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NZ"/>
              </w:rPr>
              <w:t>In progres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iCs/>
        <w:sz w:val="16"/>
        <w:szCs w:val="16"/>
      </w:rPr>
      <w:t>Midland Cancer Network Quarter Two Progress Report</w:t>
      <w:tab/>
      <w:tab/>
      <w:tab/>
      <w:tab/>
      <w:tab/>
      <w:tab/>
      <w:t xml:space="preserve">      </w:t>
      <w:tab/>
      <w:tab/>
    </w:r>
    <w:r>
      <w:rPr>
        <w:rStyle w:val="PageNumber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</w:rPr>
      <w:instrText xml:space="preserve"> PAGE </w:instrText>
    </w:r>
    <w:r>
      <w:rPr>
        <w:rStyle w:val="PageNumber"/>
        <w:sz w:val="16"/>
        <w:i/>
        <w:szCs w:val="16"/>
        <w:iCs/>
      </w:rPr>
      <w:fldChar w:fldCharType="separate"/>
    </w:r>
    <w:r>
      <w:rPr>
        <w:rStyle w:val="PageNumber"/>
        <w:sz w:val="16"/>
        <w:i/>
        <w:szCs w:val="16"/>
        <w:iCs/>
      </w:rPr>
      <w:t>8</w:t>
    </w:r>
    <w:r>
      <w:rPr>
        <w:rStyle w:val="PageNumber"/>
        <w:sz w:val="16"/>
        <w:i/>
        <w:szCs w:val="16"/>
        <w:i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2:49:00Z</dcterms:created>
  <dc:creator>SmithJ</dc:creator>
  <dc:description/>
  <cp:keywords/>
  <dc:language>en-US</dc:language>
  <cp:lastModifiedBy>SmithJ</cp:lastModifiedBy>
  <dcterms:modified xsi:type="dcterms:W3CDTF">2010-07-15T03:05:00Z</dcterms:modified>
  <cp:revision>1</cp:revision>
  <dc:subject/>
  <dc:title>Section 2: quarter 4 progress against the Midland Cancer Network Annual Work Plan 2009/10 </dc:title>
</cp:coreProperties>
</file>